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echnology Facilitator Standard VIII Refl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elf Assessment</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was another great assignment.  The knowledge gained was amazing.  When I first began researching the 1:1 initiative I had totally intended to use PCs.  After the research, I was totally convinced that Macs was the way to go.  The entire process taught me more about Apple products and their commitment to education.  The best part of the project was that I had to learn about the 1:1, Apple products, and how to deploy them in my school.  I had to learn them to the extent that I had to teach other what I had learned.  It is true that the best way to learn is to teach.  I am now responsible for organizing and conducting professional development for our faculty on the use of Macs and how to integrate them into learning.  Learning the application was only the beginning of learning.  I also learned the management side of the 1:1 initiati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earn as a Learner</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his experience helped me learn in a variety of ways.  I learned by research, collaboration, and experience.  Once I learned what I needed, I was then responsible for conveying what I learned to others.  At times, I felt like a salesman convincing my administration to buy my product.  This approach was beneficial because it help me to believe in what I was doing was for the betterment of education in my school.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of this time, the project has been a total success based upon my due diligence in researching the proposal thoroughly.  The first phase of the initiative has been completed.</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project gave me another opportunity to gain great learning contacts.  I have created learning resources at JAMF, Apple, various school districts, Desert Communications, and well as many others.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ife Long Learning Skill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my opinion the best "lifelong learning skills" are established by creating a group of resource contacts that you can reach out to for collaborative assistance in whatever project you are engaged in. This project helped me create those contacts.  I have created not only professional contacts but friendships that extends beyond the professional environment. When these relationships are established, learning is endless.  One exciting benefit from establishing these professional contacts and friendships is that they will help keep me abreast of current changes in educational technology advances.  A collaborative group of professionals and friend has been established.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Jack Robertson ET8019</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52:00Z</dcterms:created>
  <dc:creator>Jack</dc:creator>
  <dc:description/>
  <dc:language>en-US</dc:language>
  <cp:lastModifiedBy>Jack Robertson</cp:lastModifiedBy>
  <dcterms:modified xsi:type="dcterms:W3CDTF">2011-06-14T11:52:00Z</dcterms:modified>
  <cp:revision>2</cp:revision>
  <dc:subject/>
  <dc:title/>
</cp:coreProperties>
</file>